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 197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43118-46 КС-55713-5К-4, год выпуска: 2015, регистрационный знак: Р 225 АР 11, VIN: X89557135FCAH5149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09 8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3:00Z</dcterms:modified>
  <cp:revision>1</cp:revision>
  <dc:subject/>
  <dc:title/>
</cp:coreProperties>
</file>